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дышева Ле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ндаренко Аня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рмаховская Катя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кова Витали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а Полин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ецкая Тан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евозина Валер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ожилова М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недкова Ан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Чепина Таня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чаева Ксени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юшенко Марин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селова Лиз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гутина 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патова В.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а Сон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лконская Кат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Голощапова Полин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а А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зисова Ка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осеева Н.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ексеев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а Ир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чкова К.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клева Алё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укова Ас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зжелин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янова С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итюкова Вик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ашников Артём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-5379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ырин Дима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городцев Дима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тов Георгий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ерн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ева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ртушны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юлин      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винов Павел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колаев Данил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кин Максим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 Влад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лашев Даниил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уреев А.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бцов Павел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 Серафим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рцов Миш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вров Лёня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гатырёв Влад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рапов К.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вошлыков Савва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ричук Никита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нчихин Виктор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номарев Саша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епский П.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гров Женя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магилов Д.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дведев Андре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Виктор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н Иван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фёр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юшева Ир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колова Ан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елеева  Ксюш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ни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енова М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ильщикова Юл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Соня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росе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ьялова Вик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убина Наст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драшова Наст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ретников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ятлов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итботалова Д.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акова Настя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кова Диа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а Ле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7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това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Лиз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умейко Клар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а Рит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ст Настя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лова Лиз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ушин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строн Ири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имова Кат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ченкина Наст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лилова Али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аева Настя       5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Макси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зов Алексе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кманцев Андре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бунов Саша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рбасов Евгени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ёв Саш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едоров Серге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 Сергей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Иванов Егор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сман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Тяпкин Арсений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Игорь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жихов Васили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бин Илья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ерасимов Никит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жов Ваня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икин Стас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ганов Григори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сковкин Никита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скин Владимир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удышкин Дима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икин Юри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он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углов Влад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Захар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ебёнкин Гриша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шко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хомов Денис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алов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тт Кирилл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иглазова Я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ова Акса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ласова Улья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онов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минова Лиз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тапова Жен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занова На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шева Нат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бузова С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осырская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илиппова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рина Крист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ачинска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олярова К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маков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доксёнова С.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ых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мятина Ан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ева Вик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Скачилова С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брюкина Ир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сейнова Ир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а М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пановская Н.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ешечкина Я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ьян Кат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уль Ольга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4"/>
        <w:gridCol w:w="1565"/>
        <w:gridCol w:w="1090"/>
        <w:gridCol w:w="11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шелев Ярослав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лгушин Иван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иленков Павел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упичев Се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ичев Влад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валь Арсени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польский Иван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ин Миша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 Антон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шак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ролов Дима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симов Максим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.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санов Сла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тол Тол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Юрчик Азат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лоус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квалиф-ц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ысков Дима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гаенко Денис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уков С.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ензин Иль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Роман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рышкин Костя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ымов Альберт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город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ыров Стас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хит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липал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1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машевская Соня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жцова Валя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Мар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Чеснокова Тан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то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удокормова Саш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тушева Юл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плин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юбенко Ан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хоркина Настя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рисихина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Шевчук Олес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пынин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ридова Я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1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48"/>
        <w:gridCol w:w="890"/>
        <w:gridCol w:w="1611"/>
        <w:gridCol w:w="1562"/>
        <w:gridCol w:w="1087"/>
        <w:gridCol w:w="13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ртов Саш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в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ыков Андрей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в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фонов Ви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в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деев Вов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Занин Иван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бин Кос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 Николай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цев Николай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рохов Егор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нкин Лён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хлов Дим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блик Ко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вачевский  Стёп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йдин Алексей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рипов Алексей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юхин Я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выдов Денис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дышева Ле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бакова Юл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ндаренко Ан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пина Тан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а Сон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селова Лиз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а Полин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патова В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ецкая Тан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итюкова Вик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рех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кутне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угаева Ар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а Ир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чаева Ксени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птелева Даш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ожилова М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а А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ма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гутина 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осеева Н.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зжелин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янова С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ашников Артём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ырин Дима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2.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городцев Дима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мехнов Дим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колаев Данил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 Серафим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винов Павел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ртушны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магилов Д.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вров Лёня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ев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бцов Павел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кин Максим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уреев А.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лашев Даниил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 Влад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Д.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епский Павел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Виктор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рапов К.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гатырёв Влад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дин Дима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нчихин Виктор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вошлыков Сав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номарев Саш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ган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юшин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ричук Никита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оропу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фёр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ab/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росе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юшева Ира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елеева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колова Ан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акова На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а Ле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убина Нас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ьялова Вик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ни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а Рит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Сон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Лиз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недкова Ксюш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умейко Клар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енова М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кьянцева Васели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ятлов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драшова Наст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ретников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това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итботалова Д.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стинова Вик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ст Настя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чёнкин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строн Ира              /5а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лилова Али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им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лимова Карина       /6  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отаев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змицкая Нат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фимцева Наст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Макси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зов Алексе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япкин Арсений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минов Артур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 Сергей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кманцев Андре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ёв Саш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сман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бин Илья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Игорь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едоров Серге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шкурцев Сергей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3.4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зерук Андре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скин Владимир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икин Юри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углов Влад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нцвет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стротин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ганов Григори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шко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Захар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ращенко Д нет в зая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ссохин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авченко Глеб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ебёнкин Гриша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Рухлов Никит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ухамедьянов Виталий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иглазова Я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доксёнова С.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ова Акса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сейнова Ир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шева Наташ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онов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ласова Улья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шакова 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бузова С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тапова Жен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ева Вик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рина Кристи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абкина Нас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лова Полин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занова На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ма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мяткина Ан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осырская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брюкина Ир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паковская Н.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колае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а М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ачинска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У 135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ачилова С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йзулина Ле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уль Ольга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4"/>
        <w:gridCol w:w="1565"/>
        <w:gridCol w:w="1090"/>
        <w:gridCol w:w="11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шелев Ярослав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иленков Павел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валь Арсени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лгушин Иван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 Антон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тол Тол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упичев Се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ржаков Павел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.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ролов Дима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йн Миша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польский Иван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рентьев А.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шак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уков С.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рокин Алексей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симов Максим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лстоухов Максим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сяев Артём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лоусов Арсени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ысков Дима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нзин Иль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санов Сла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город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ыров Стас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гаенко Денис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ымов Альберт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хит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3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жцова Валя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Мар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машевская Сон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Та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тушева Юл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удокормова Саш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евчук Олес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плин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юбенко Ан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хматуллина Н.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ридова Я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бров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пынин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тина Вар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менёва Свет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нсурова Ир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ысовска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ылова Алё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милова Даша       /11а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рычёва Настя          /9  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ЕВНОВАНИЙ ПО ЛЁГКОЙ АТЛЕТИ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4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48"/>
        <w:gridCol w:w="890"/>
        <w:gridCol w:w="1611"/>
        <w:gridCol w:w="1562"/>
        <w:gridCol w:w="1087"/>
        <w:gridCol w:w="13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ыков Андрей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ртов Саш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бин Кос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хлов Дим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днев Виктор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нкин Лён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фонов Ви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юхин Я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енко Жен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цев Николай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рокатый Е.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слов Назар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здняков Сергей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.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шкурцев Степан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1.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таков Сергей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омин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выдов Денис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4.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ыбаков Артём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.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ябчиков Влад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рипов Алексей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3:00Z</dcterms:created>
  <dc:creator>Гессель</dc:creator>
  <dc:description/>
  <cp:keywords/>
  <dc:language>en-US</dc:language>
  <cp:lastModifiedBy>Гессель</cp:lastModifiedBy>
  <cp:lastPrinted>2009-10-26T14:58:00Z</cp:lastPrinted>
  <dcterms:modified xsi:type="dcterms:W3CDTF">2009-10-26T10:04:00Z</dcterms:modified>
  <cp:revision>18</cp:revision>
  <dc:subject/>
  <dc:title/>
</cp:coreProperties>
</file>